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20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 lub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II oraz III rok / cykl 2022-2025 dla studiów I stopn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,III,IV,V ORAZ VI</w:t>
            </w:r>
          </w:p>
        </w:tc>
      </w:tr>
      <w:tr>
        <w:trPr>
          <w:trHeight w:val="70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58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Techniki położnicze i prowadzenie porodu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</w:t>
              <w:tab/>
              <w:t>Kształtowanie umiejętności profesjonalnej opieki nad kobieta ciężarną /rodzącą/położnic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2</w:t>
              <w:tab/>
              <w:t>Zapoznanie z metodami prognozowania sytuacji położniczej realizowania planu opieki nad kobieta ciężarną /rodzącą/położnic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3</w:t>
              <w:tab/>
              <w:t>Przygotowanie do identyfikowania czynników ryzyka położniczego i podejmowanie niezbędnych działań w zakresie zapewnienia fachowej opieki położnic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4</w:t>
              <w:tab/>
              <w:t>Kształtowanie umiejętności dokumentowania w zakresie sprawowanej opie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5</w:t>
              <w:tab/>
              <w:t>Zapoznanie z zasadami współdziałania w zespole terapeutycz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6</w:t>
              <w:tab/>
              <w:t>Zaznajomienie z aktualnym ustawodawstwem i zasadami etyki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7</w:t>
              <w:tab/>
              <w:t>Wdrożenie do pogłębiania wiedzy w toku samo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w zakresie </w:t>
            </w:r>
            <w:r>
              <w:rPr>
                <w:b/>
                <w:bCs/>
                <w:u w:val="single"/>
              </w:rPr>
              <w:t>wiedzy</w:t>
            </w:r>
            <w:r>
              <w:rPr>
                <w:u w:val="single"/>
              </w:rPr>
              <w:t xml:space="preserve"> student zna i rozumie: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1. zasady opieki położniczej podczas porodu fizjologicznego, porodu przedwczes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porodu patologicznego oraz zasady prowadzenia i przyjmowania por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warunkach pozaszpital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2. mechanizmy porodów w położeniu podłużnym główkowym, w ułoż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gięciowych, przy nieprawidłowym ułożeniu główki (asynklityzm przedni i tylny), w położeniach miednicowych, przy nieprawidłowej budowie miedni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stnej i porodów bliźniacz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3. niefarmakologiczne i farmakologiczne metody indukcji i stymulacji czyn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urcz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4. zadania położnej podczas porodu o nieprawidłowym przebiegu i poro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biegow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5. zasady postępowania w sytuacjach nagłych w opiece okołoporodowej (krwoto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łożnicze, dystocja barkowa, wypadnięcie pępowiny i części drobnych płod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6. zasady psychoprofilaktyki porodu, ze szczególnym uwzględnieniem met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łagodzenia bólu porodow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7. standardy prowadzenia porodu przez położną zgodnie z obowiązując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ulacjami prawnym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W8. zasady opieki nad noworodkiem po porodz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w zakresie </w:t>
            </w:r>
            <w:r>
              <w:rPr>
                <w:b/>
                <w:bCs/>
                <w:u w:val="single"/>
              </w:rPr>
              <w:t>umiejętności</w:t>
            </w:r>
            <w:r>
              <w:rPr>
                <w:u w:val="single"/>
              </w:rPr>
              <w:t xml:space="preserve"> student potrafi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. dokonywać oceny stanu zdrowia kobiety ciężarnej, kobiety rodzącej, płodu, kobie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okresie połogu i noworodka oraz sytuacji położniczej przy pomocy dostęp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od i środków, interpretować wyniki badań, wdrażać interwencje położni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z dokonywać ewaluacji opieki położnicz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2. rozpoznawać i eliminować czynniki ryzyka w przebiegu porodu, a w raz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ieczności zapewniać pacjentce i jej dziecku opiekę specjalist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3. podejmować działania profilaktyczne i w zakresie promocji zdrowia w stosunku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biet w okresie okołoporodowym oraz stosować w opiece okołoporodowej zas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nikające z regulacji praw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4. wykorzystywać założenia psychoprofilaktyki położniczej oraz dokonywać wyb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farmakologicznych metod łagodzenia bólu porodowego i stosować te metod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5. ustalać indywidualny plan porodu, a w razie konieczności dokonywać j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yfik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6. rozpoznawać początek porodu i oceniać jego postęp na podstawie bad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łożniczego zewnętrznego, wewnętrznego i obserwacji zachowania kobie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zącej oraz prognozować prawdopodobny przebieg porodu i oceniać moż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bycia porodu siłami natur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7. monitorować i oceniać różnymi metodami dobrostan płodu podczas porodu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pretować wyniki tej oceny, w tym wykonywać badanie KTG i interpretowa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go wynik oraz rozpoznawać zagrożenia dla płodu wynikające z nieprawidł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niku badania KTG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8. sprawować opiekę położniczą nad kobietą rodzącą w poszczególnych okres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odu i stosować konieczne procedury zgodne ze standardem opie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ołoporod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9. nacinać krocze, rozpoznawać pęknięcie krocza różnego stopnia i szyć kro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cięte lub pęknięte I stop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0. przyjmować poród fizjologiczny i miednicow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1. wdrażać standardy opieki położniczej w przypadku porodu pacjentki zarażo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rusem HIV i w innych sytuacjach trudnych wskazanych w standardzie opie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ołoporod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2. rozpoznawać stany naglące w przebiegu porodu, w tym łożysko przodują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łożysko przedwcześnie odklejone, krwotok położniczy, dystocję barkową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adnięcie pępowiny i części drobnych płodu, a także postępować zgodnie 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komendacjami w tym zakres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3. udzielać pierwszej pomocy położniczej (zabezpieczać dostęp do żyły obwod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awać wlew kroplowy, stosować tlenoterapię, utrzymywać drożność dró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dechowych, wykonywać czynności resuscytacyjne u pacjentki i noworod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bezpieczać ranę krocza lub szyjki macicy, wykonywać ręczne wydoby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łożyska, udzielać pomocy ręcznej w porodzie miednicowym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w zakresie </w:t>
            </w:r>
            <w:r>
              <w:rPr>
                <w:b/>
                <w:bCs/>
                <w:u w:val="single"/>
              </w:rPr>
              <w:t>kompetencji społecznych</w:t>
            </w:r>
            <w:r>
              <w:rPr>
                <w:u w:val="single"/>
              </w:rPr>
              <w:t xml:space="preserve"> student jest gotów do: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 kierowania się dobrem pacjenta, poszanowania godności i autonomii 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erzonych opiece, okazywania zrozumienia dla różnic światopoglądowych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lturowych oraz empatii w relacji z pacjentem i jego rodzin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przestrzegania praw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samodzielnego i rzetelnego wykonywania zawodu zgodnie z zasadami etyki, w t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strzegania wartości i powinności moralnych w opiece nad pacjent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ponoszenia odpowiedzialności za wykonywane czynności zawod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 zasięgania opinii ekspertów w przypadku trudności z samodzielnym rozwiązan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przewidywania i uwzględniania czynników wpływających na reakcje własne i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 dostrzegania i rozpoznawania własnych ograniczeń w zakresie wiedzy,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kompetencji społecznych oraz dokonywania samooceny deficytów i potrz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cyjnych.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9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40:00Z</dcterms:modified>
  <cp:revision>5</cp:revision>
  <dc:subject/>
  <dc:title>Karta modułu/przedmiotu</dc:title>
</cp:coreProperties>
</file>